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8/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3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e prédio da Escola Fazenda do IMEAB, compreendendo reformas estruturais, das instalações elétricas e instalações hidrossanitári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74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1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set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28/13 – OBJETO: Contratação de execução global para reforma de prédio da Escola Fazenda do IMEAB, compreendendo reformas estruturais, das instalações elétricas e instalações hidrossanitárias. ABERTURA: 15/10/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set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3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5/10/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e prédio da Escola Fazenda do IMEAB, compreendendo reformas estruturais, das instalações elétricas e instalações hidrossanitár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financeiro, planilha de insumos e projetos constantes </w:t>
      </w:r>
      <w:r>
        <w:rPr>
          <w:rFonts w:cs="Arial" w:ascii="Arial" w:hAnsi="Arial"/>
          <w:bCs/>
        </w:rPr>
        <w:t>na Requisição Interna n° 375/2013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49/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75-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IMEAB</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Profiss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Profissional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0/10/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5/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5/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5/10/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5/10/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5/10/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375/2013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25.558,82 (cento e vinte e cinco mil, quinhentos e cinquenta e oito reais e oitenta e do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0 (cento e vinte)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cronograma físico-financeiro, planilha de insumos e projetos constantes </w:t>
      </w:r>
      <w:r>
        <w:rPr>
          <w:rFonts w:cs="Arial" w:ascii="Arial" w:hAnsi="Arial"/>
          <w:bCs/>
        </w:rPr>
        <w:t>na Requisição Interna n° 375/2013 da Secretaria Municipal de Educação</w:t>
      </w:r>
      <w:r>
        <w:rPr>
          <w:rFonts w:cs="Arial" w:ascii="Arial" w:hAnsi="Arial"/>
        </w:rPr>
        <w:t xml:space="preserve">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75/2013 - SMED</w:t>
            </w:r>
          </w:p>
        </w:tc>
      </w:tr>
      <w:tr>
        <w:trPr/>
        <w:tc>
          <w:tcPr>
            <w:tcW w:w="1161"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7911"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4 de set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8/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36/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8/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reforma de prédio da Escola Fazenda do IMEAB, compreendendo reformas estruturais, das instalações elétricas e instalações hidrossanitárias.</w:t>
      </w:r>
      <w:r>
        <w:rPr>
          <w:rFonts w:cs="Arial" w:ascii="Arial" w:hAnsi="Arial"/>
        </w:rPr>
        <w:t xml:space="preserve"> </w:t>
      </w:r>
    </w:p>
    <w:p>
      <w:pPr>
        <w:pStyle w:val="Normal"/>
        <w:overflowPunct w:val="false"/>
        <w:autoSpaceDE w:val="false"/>
        <w:spacing w:lineRule="auto" w:line="240" w:before="0" w:after="0"/>
        <w:ind w:firstLine="851"/>
        <w:jc w:val="both"/>
        <w:textAlignment w:val="baseline"/>
        <w:rPr>
          <w:rFonts w:ascii="Arial" w:hAnsi="Arial" w:cs="Arial"/>
          <w:bCs/>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físico-financeiro, planilha de insumos e projetos constantes </w:t>
      </w:r>
      <w:r>
        <w:rPr>
          <w:rFonts w:cs="Arial" w:ascii="Arial" w:hAnsi="Arial"/>
          <w:bCs/>
        </w:rPr>
        <w:t>na Requisição Interna n° 375/2013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IMEAB</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Profiss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Profissional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s e projetos anexos à Requisição Interna n° 375/2013 da </w:t>
      </w:r>
      <w:r>
        <w:rPr>
          <w:rFonts w:cs="Arial" w:ascii="Arial" w:hAnsi="Arial"/>
          <w:bCs/>
        </w:rPr>
        <w:t>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0 (cento e vinte)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8/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36/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8/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8/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36</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8/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151" w:type="dxa"/>
        <w:jc w:val="left"/>
        <w:tblInd w:w="-431" w:type="dxa"/>
        <w:tblLayout w:type="fixed"/>
        <w:tblCellMar>
          <w:top w:w="0" w:type="dxa"/>
          <w:left w:w="70" w:type="dxa"/>
          <w:bottom w:w="0" w:type="dxa"/>
          <w:right w:w="70" w:type="dxa"/>
        </w:tblCellMar>
      </w:tblPr>
      <w:tblGrid>
        <w:gridCol w:w="569"/>
        <w:gridCol w:w="1010"/>
        <w:gridCol w:w="1011"/>
        <w:gridCol w:w="1010"/>
        <w:gridCol w:w="1010"/>
        <w:gridCol w:w="1202"/>
        <w:gridCol w:w="851"/>
        <w:gridCol w:w="457"/>
        <w:gridCol w:w="1010"/>
        <w:gridCol w:w="1010"/>
        <w:gridCol w:w="1011"/>
      </w:tblGrid>
      <w:tr>
        <w:trPr>
          <w:trHeight w:val="187" w:hRule="atLeast"/>
        </w:trPr>
        <w:tc>
          <w:tcPr>
            <w:tcW w:w="5812"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b/>
                <w:b/>
                <w:color w:val="000000"/>
                <w:sz w:val="16"/>
                <w:szCs w:val="16"/>
              </w:rPr>
            </w:pPr>
            <w:r>
              <w:rPr>
                <w:rFonts w:cs="Arial" w:ascii="Arial" w:hAnsi="Arial"/>
                <w:b/>
                <w:color w:val="000000"/>
                <w:sz w:val="16"/>
                <w:szCs w:val="16"/>
              </w:rPr>
              <w:t>Item/Descrição</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4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eço Unitário/</w:t>
            </w:r>
          </w:p>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eço Total</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87" w:hRule="atLeast"/>
        </w:trPr>
        <w:tc>
          <w:tcPr>
            <w:tcW w:w="5812"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180" w:hRule="atLeast"/>
        </w:trPr>
        <w:tc>
          <w:tcPr>
            <w:tcW w:w="25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1. SERVIÇOS PRELIMINARES</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ETIRADA DE ESQUADRIAS</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7,95</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MOLICAO DE ALVENARIA DE TIJOLOS MACICOS (e=15c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6,87</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DEMOLICAO DIVISÓRIAS DE MADEI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95</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ETIRADA DE APARELHOS SANITARI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MOLICAO DE FORR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7,13</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MOLICAO DE REVESTIMENTO DE AZULEJOS</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15,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MOLICAO DE PISO DE LADRILH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0,42</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DEMOLICAO CONTRAPISO CONCRETO SIMPLES 8c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4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CAO MANUAL DE SOLO DE 1a. ATE 1,50m</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MOLICAO DE ALVENARIA DE TIJOLOS MACICOS (e=25c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LVENARIA TIJ.MAC.DE 25cm,C/ARG.DE CIM.E AREIA 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2,62</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EMOCAO E AMONTOAMENTO DE ENTULHO DENTRO DA OB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RANSPORTE DE MATERIAL DE 1a CATEGORIA  (M3xK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K</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7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SERVIÇOS PRELIMINARES</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25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2. AREA DE CIRCULAÇÃ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15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2.1. SAPATAS</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CAO MANUAL DE SOLO DE 1a. ATE 1,50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ORMA FUNDACAO-TABUAS PINHO-REAPROVEITAMENTO 3x</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RMADURA CA50 Ø5/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6,2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KG</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ONCRETO fck18MPa-PREPARO,LANCAMENTO,CU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3</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SMOLDAGEM DE FORM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25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2.2. VIGAS DE FUNDAÇÃ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CAO MANUAL DE SOLO DE 1a. ATE 1,50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7</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ORMA FUNDACAO-TABUAS PINHO-REAPROVEITAMENTO 3x</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59</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RMADURA CA50 Ø3/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1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KG</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RMADURA CA60 Ø5,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6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KG</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ONCRETO fck18MPa-PREPARO,LANCAMENTO,CU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7</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SMOLDAGEM DE FORM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59</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15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2.3. PILARES</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ORMA COMPENS.RESINADO-PILAR-REAP.3x</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32</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ONCRETO fck20MPa-PREPARO LANCAMENTO,CU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4</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RMADURA CA50 Ø3/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8,8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KG</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RMADURA CA60 Ø5,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02</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KG</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SMOLDAGEM DE FORM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32</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ELADOR PARA PAREDES INTERNAS/EXTERNAS 1 DEMA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79</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ACRILICA SOBRE REBOCO-2 DEMAOS</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79</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25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2.4. VIGAS DE COBERTUR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ORMA COMPENS.RESINADO-VIGA-REAP.3x-INCL.ESCORA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59</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RMADURA CA50 Ø3/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1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KG</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RMADURA CA60 Ø5,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6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KG</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ONCRETO fck20MPa-PREPARO LANCAMENTO,CU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7</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SMOLDAGEM DE FORM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59</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ELADOR PARA PAREDES INTERNAS/EXTERNAS 1 DEMA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7,89</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ACRILICA SOBRE REBOCO-2 DEMAOS</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7,89</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15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2.5. COBERTUR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TRUTURA MADEIRA-TELHA FIBROCIM,ALUMINIO OU PLAS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1,74</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OBERTURA COM TELHA FIBROCIMENTO 6mm</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6,54</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LHA BEIRAL CHAPA GALVANIZADA CORTE 5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87</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UBO QUEDA PLUVIAL PVC 75m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ORRO PVC 200mm C/PERFIL SUSTENTACAO EM PVC</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98</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EMALHA EM PVC</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4,64</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ORRO DE LAMBRI DE MADEIR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SPELHO EM CEDRIN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VERNIZ POLIURETANO SOBRE MADEIRA-2 DEMA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15</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15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2.6. CALÇADAS</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CAO MANUAL DE SOLO DE 1a. ATE 1,50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17</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LVENARIA TIJ.MAC.DE 15cm,C/ARG.DE CIM.E AREIA 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4,37</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lang w:val="en-US"/>
              </w:rPr>
            </w:pPr>
            <w:r>
              <w:rPr>
                <w:rFonts w:cs="Arial" w:ascii="Arial" w:hAnsi="Arial"/>
                <w:color w:val="000000"/>
                <w:sz w:val="16"/>
                <w:szCs w:val="16"/>
                <w:lang w:val="en-US"/>
              </w:rPr>
              <w:t>REV.COMPL.ALV.-CHAP.1:3/EMB.1:5+7%ci/REB.1:3+10%c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cs="Arial" w:ascii="Arial" w:hAnsi="Arial"/>
                <w:color w:val="000000"/>
                <w:sz w:val="16"/>
                <w:szCs w:val="16"/>
              </w:rPr>
              <w:t>55,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ACRILICA SOBRE REBOCO-2 DEMAOS</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5,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ASTRO MANUAL COM BRIT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3</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LASTRO MANUAL COM PÓ DE PED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7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SO COM BLOCO INTERT. DE CONC. TRÁF. LEVE(6cm) CO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4,1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PILOAMENTO DO TERREN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4,1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7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AREA DE CIRCULAÇÃ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25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3. REFORMA INTERN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REPARACAO DE PAREDES INT/EXT 1 DEMA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9,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LVENARIA TIJ.6FUROS-DE 15cm-J15mm ci-ca-ar 1: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3,8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HAPISCO ci-ar 1:5-7mm PREPARO E APLICACAO</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7,62</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MBOCO ARGAMASSA REGULAR ca-ar 1:5+ 7%ci-10mm(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7,62</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EBOCO ARGAMASSA FINA ca-af 1:3+10%ci-5mm(intern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2,7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ELADOR PARA PAREDES INTERNAS 1 DEMAO</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2,7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ACRILICA SOBRE REBOCO-2 DEMAOS</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1,7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MOLDURA EM CEDRINHO PARA QUAD. ESCOLAR 130X340C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LIXAMENTO DE PARED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²</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MASSA CORRIDA PVA PARA INTERIORES 2 DEMA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ACRILICA SOBRE MASSA ACRILICA-2 DEMA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ESMALTE BRILH. MOLDURA - 2 DEMAOS</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8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ZULEJO BRANCO A PRUMO COM ARG. COLANTE - SEM EMB.</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4,8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SO CERAMICO 30x30-arg.ca-ar(1:5)10%ci-3cm</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1,68</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ODAPE CERAMICO 7,5x16-arg.ci-ar 1:4-1c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5,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ORRO PVC 200mm C/PERFIL SUSTENTACAO EM PVC</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1,68</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7</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EMALHA EM PVC</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10,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8</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VISÓRIA EM GRANIT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1,48</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ORTA INT.SEMI-OCA COMPENS.CEDRO S/FERR.0,60x2,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CJ</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ERRAGEM COMPLETA PARA PORTA DE SANITARI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CJ</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BACIA SANITARIA COM CX DESCARGA ACOPLADA E ASSEN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LAVATÓRIO DE LOUÇA COM COLUN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3</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TORNEIRA P/LAVATORIO (FABRIMAR DIGITAL LIN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4</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HUVEIRO ELETRICO CROMADO 110/220v</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APELEIRA METALIC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6</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ORTA TOALHA METALICO COM BASTAO</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7</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UBO PVC RIGIDO 100mm ESGOTO PRIMARIO</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6,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8</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UBO PVC RIGIDO 50mm ESGOTO PRIMARIO</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9</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URVA 90 PVC JE PB 10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URVA 90 PVC JE PB 5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1</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E 90 PVC RIGIDO SOLDAVEL 50m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URVA 45 PVC JE PB 5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3</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JUNÇÃO PVC Ø100M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4</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ALO SIFONADO SAIDA LISA C/GRELHA 100x40 saida4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5</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IXA INSPECAO 60x60x60cm ALV.15 C/TAMPA CONCRE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6</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ASGO EM ALVENARIA P/CANALIZACOES C/ENCHIMEN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7</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UBO PVC RIGIDO SOLDAVEL 25m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8</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JOELHO 90 PVC RIGIDO SOLDAVEL 25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9</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E 90 PVC RIGIDO SOLDAVEL 25m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0</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MONOPOLAR 30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1</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MONOPOLAR 15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DISJUNTOR TRIPOLAR 40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3</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lang w:val="en-US"/>
              </w:rPr>
            </w:pPr>
            <w:r>
              <w:rPr>
                <w:rFonts w:cs="Arial" w:ascii="Arial" w:hAnsi="Arial"/>
                <w:color w:val="000000"/>
                <w:sz w:val="16"/>
                <w:szCs w:val="16"/>
                <w:lang w:val="en-US"/>
              </w:rPr>
              <w:t>HASTE COOPERWELD 19x2400mm C/CONECTOR</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lang w:val="en-US"/>
              </w:rPr>
            </w:pPr>
            <w:r>
              <w:rPr>
                <w:rFonts w:cs="Arial" w:ascii="Arial" w:hAnsi="Arial"/>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cs="Arial" w:ascii="Arial" w:hAnsi="Arial"/>
                <w:color w:val="000000"/>
                <w:sz w:val="16"/>
                <w:szCs w:val="16"/>
              </w:rPr>
              <w:t>1,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4</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ENTRO DE DISTRIBUI€AO P/10 ELEM.C/BAR.(EMBUTIR)</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5</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TOMADA EMBUTIR SIMPLES-INCLUSIVE CAIXA 2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6</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IXA ESTAMPADA 2x4" (51x102mm) CHAPA 2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7</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Arial" w:ascii="Arial" w:hAnsi="Arial"/>
                <w:color w:val="000000"/>
                <w:sz w:val="16"/>
                <w:szCs w:val="16"/>
              </w:rPr>
              <w:t>INTERRUPTOR EMBUTIR DUPLO-INCLUSIVE CAIXA 2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8</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INTERRUPTOR EMBUTIR PARALELO-INCLUSIVE CAIXA 2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9</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UMINARIA FLUORESCENTE 2x40w COMPLETA</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0</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VENTILADOR DE TETO (FORNECIMENTO E INSTALAÇÃ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INTERRUPTOR EMBUTIR VENTILADOR-INCLUSIVE CAIXA 2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2</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LETRODUTO PVC RIGIDO ROSCAVEL 1" (25mm)</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3</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LETRODUTO PVC RIGIDO ROSCAVEL 3/4" (19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4</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URVA 90 ELETRODUTO PVC RIGIDO ROSCAVEL 1" (25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5</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URVA 90 ELETRODUTO PVC RIGIDO ROSCAVEL 3/4"(19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6</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IO ISOLADO 10mm2 ( 6AW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7</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IO ISOLADO 6,0mm2 (8AW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0,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8</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IO ISOLADO 2,5mm2 (12AWG)</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9</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IO ISOLADO 1,5mm2 (14AWG)</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0</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ORTA DE ABRIR-FERRO COM CHAP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14</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1</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ERRAGEM COMPLETA PARA PORTA EXTERNA</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CJ</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2</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ORTA INT.MACICA COMPENS.CEDRO S/FERR.0,80x2,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CJ</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3</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ESMALTE BRILH.S/MADEIRA-2 DEM-INCL.FDO BC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88</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4</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ERRAGEM COMPLETA PARA PORTA INTERNA</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CJ</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5</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IXILHO BASCULANTE-FERR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19</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6</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ESMALTE BRILH. S/ESQUADRIAS FERRO-2 DEMA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8,04</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7</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VIDRO TRANSPARENTE 4mm COLOCADO COM MASS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19</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7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REFORMA INTERN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25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4. REFORMA EXTERN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lang w:val="en-US"/>
              </w:rPr>
            </w:pPr>
            <w:r>
              <w:rPr>
                <w:rFonts w:cs="Arial" w:ascii="Arial" w:hAnsi="Arial"/>
                <w:color w:val="000000"/>
                <w:sz w:val="16"/>
                <w:szCs w:val="16"/>
                <w:lang w:val="en-US"/>
              </w:rPr>
              <w:t>REV.COMPL.ALV.-CHAP.1:3/EMB.1:5+7%ci/REB.1:3+10%c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cs="Arial" w:ascii="Arial" w:hAnsi="Arial"/>
                <w:color w:val="000000"/>
                <w:sz w:val="16"/>
                <w:szCs w:val="16"/>
              </w:rPr>
              <w:t>76,2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REPARACAO DE PAREDES INT/EXT 1 DEMAO</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0,12</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ELADOR PARA PAREDES INTERNAS/EXTERNAS 1 DEMA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6,20</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ACRILICA SOBRE REBOCO-2 DEMAOS</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96,32</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7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REFORMA EXTERN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7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rPr>
            </w:pPr>
            <w:r>
              <w:rPr>
                <w:rFonts w:cs="Arial" w:ascii="Arial" w:hAnsi="Arial"/>
                <w:b/>
                <w:bCs/>
                <w:color w:val="000000"/>
              </w:rPr>
              <w:t>Total do Orçament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75/2013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49/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75-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28216285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09:00Z</dcterms:created>
  <dc:creator>copam2012</dc:creator>
  <dc:description/>
  <cp:keywords/>
  <dc:language>en-US</dc:language>
  <cp:lastModifiedBy>copam2012</cp:lastModifiedBy>
  <dcterms:modified xsi:type="dcterms:W3CDTF">2013-09-24T17:21:00Z</dcterms:modified>
  <cp:revision>3</cp:revision>
  <dc:subject/>
  <dc:title/>
</cp:coreProperties>
</file>